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88130</wp:posOffset>
            </wp:positionH>
            <wp:positionV relativeFrom="paragraph">
              <wp:posOffset>-419735</wp:posOffset>
            </wp:positionV>
            <wp:extent cx="1521460" cy="15214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COLEGIO COLOMBO BRITANICO</w:t>
        <w:tab/>
      </w:r>
    </w:p>
    <w:p>
      <w:pPr>
        <w:pStyle w:val="Normal"/>
        <w:rPr/>
      </w:pPr>
      <w:r>
        <w:rPr>
          <w:rFonts w:cs="Calibri" w:ascii="Calibri" w:hAnsi="Calibri"/>
          <w:b/>
          <w:lang w:val="en-GB"/>
        </w:rPr>
        <w:t>PREPRIMARY SECTION</w:t>
      </w:r>
    </w:p>
    <w:p>
      <w:pPr>
        <w:pStyle w:val="Normal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School Year 2011—2012</w:t>
      </w:r>
    </w:p>
    <w:p>
      <w:pPr>
        <w:pStyle w:val="Normal"/>
        <w:rPr/>
      </w:pPr>
      <w:r>
        <w:rPr>
          <w:rFonts w:cs="Calibri" w:ascii="Calibri" w:hAnsi="Calibri"/>
          <w:b/>
          <w:lang w:val="en-GB"/>
        </w:rPr>
        <w:t>GRADE COORDINATOR EVALUATION</w:t>
      </w:r>
    </w:p>
    <w:p>
      <w:pPr>
        <w:pStyle w:val="Normal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  <w:lang w:val="en-GB"/>
        </w:rPr>
      </w:pPr>
      <w:r>
        <w:rPr>
          <w:rFonts w:cs="Calibri" w:ascii="Calibri" w:hAnsi="Calibri"/>
          <w:b/>
          <w:i/>
          <w:sz w:val="18"/>
          <w:szCs w:val="18"/>
          <w:lang w:val="en-GB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  <w:lang w:val="en-GB"/>
        </w:rPr>
      </w:pPr>
      <w:r>
        <w:rPr>
          <w:rFonts w:cs="Calibri" w:ascii="Calibri" w:hAnsi="Calibri"/>
          <w:i/>
          <w:sz w:val="18"/>
          <w:szCs w:val="18"/>
          <w:lang w:val="en-GB"/>
        </w:rPr>
        <w:t xml:space="preserve">Dear teachers: With a spirit of continuous improvement towards excellence, you are being asked to fill out this form as a way to provide feedback to your </w:t>
      </w:r>
      <w:r>
        <w:rPr>
          <w:rFonts w:cs="Calibri" w:ascii="Calibri" w:hAnsi="Calibri"/>
          <w:b/>
          <w:i/>
          <w:sz w:val="18"/>
          <w:szCs w:val="18"/>
          <w:lang w:val="en-GB"/>
        </w:rPr>
        <w:t>GRADE COORDINATOR</w:t>
      </w:r>
      <w:r>
        <w:rPr>
          <w:rFonts w:cs="Calibri" w:ascii="Calibri" w:hAnsi="Calibri"/>
          <w:i/>
          <w:sz w:val="18"/>
          <w:szCs w:val="18"/>
          <w:lang w:val="en-GB"/>
        </w:rPr>
        <w:t xml:space="preserve">, acknowledging strengths in his/her performance and pointing out opportunities for improvement. You will do this in an anonymous way, and hand the forms </w:t>
      </w:r>
      <w:r>
        <w:rPr>
          <w:rFonts w:cs="Calibri" w:ascii="Calibri" w:hAnsi="Calibri"/>
          <w:i/>
          <w:sz w:val="18"/>
          <w:szCs w:val="18"/>
          <w:u w:val="single"/>
          <w:lang w:val="en-GB"/>
        </w:rPr>
        <w:t>directly</w:t>
      </w:r>
      <w:r>
        <w:rPr>
          <w:rFonts w:cs="Calibri" w:ascii="Calibri" w:hAnsi="Calibri"/>
          <w:i/>
          <w:sz w:val="18"/>
          <w:szCs w:val="18"/>
          <w:lang w:val="en-GB"/>
        </w:rPr>
        <w:t xml:space="preserve"> to the Head of Section, who will tabulate results before presenting them confidentially to coordinators. Thank you for contributing to our growth as a team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lang w:val="en-GB"/>
        </w:rPr>
      </w:pPr>
      <w:r>
        <w:rPr>
          <w:rFonts w:cs="Calibri" w:ascii="Calibri" w:hAnsi="Calibri"/>
          <w:i/>
          <w:sz w:val="20"/>
          <w:szCs w:val="20"/>
          <w:lang w:val="en-GB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Coordinator’s Name_______________________________________ Grade_____________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en-GB"/>
        </w:rPr>
      </w:pPr>
      <w:r>
        <w:rPr>
          <w:rFonts w:cs="Calibri" w:ascii="Calibri" w:hAnsi="Calibri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Shows understanding of curriculum and PYP expectations for his/her grade in order to help develop coherent planning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sz w:val="20"/>
          <w:szCs w:val="20"/>
          <w:lang w:val="en-GB"/>
        </w:rPr>
        <w:t>(     ) Unsatisfactory</w:t>
        <w:tab/>
        <w:t>(     ) Satisfactory</w:t>
        <w:tab/>
        <w:tab/>
        <w:t>(     ) Commendable</w:t>
        <w:tab/>
        <w:t>(     ) Exemplary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Facilitates meetings within the PYP cooperative planning model, assuming responsibility as moderator, demanding attention, punctuality, participation, respect, etc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ind w:left="360" w:firstLine="348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(     ) Unsatisfactory</w:t>
        <w:tab/>
        <w:t>(     ) Satisfactory</w:t>
        <w:tab/>
        <w:tab/>
        <w:t>(     ) Commendable</w:t>
        <w:tab/>
        <w:t>(     ) Exemplary</w:t>
      </w:r>
    </w:p>
    <w:p>
      <w:pPr>
        <w:pStyle w:val="ListParagrap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  <w:szCs w:val="20"/>
          <w:lang w:val="en-GB"/>
        </w:rPr>
        <w:t>Promotes standards of excellence within the grade.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0"/>
          <w:szCs w:val="20"/>
          <w:lang w:val="en-GB"/>
        </w:rPr>
        <w:t>(     ) Unsatisfactory</w:t>
        <w:tab/>
        <w:t>(     ) Satisfactory</w:t>
        <w:tab/>
        <w:tab/>
        <w:t>(     ) Commendable</w:t>
        <w:tab/>
        <w:t>(     ) Exemplary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  <w:szCs w:val="20"/>
          <w:lang w:val="en-GB"/>
        </w:rPr>
        <w:t>Stimulates and leads teachers in his/her grade to incorporate best practices in order to contribute to his/her colleagues’ professional growth.</w:t>
      </w:r>
    </w:p>
    <w:p>
      <w:pPr>
        <w:pStyle w:val="Normal"/>
        <w:ind w:left="708" w:hanging="0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ind w:left="360" w:firstLine="348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(     ) Unsatisfactory</w:t>
        <w:tab/>
        <w:t>(     ) Satisfactory</w:t>
        <w:tab/>
        <w:tab/>
        <w:t>(     ) Commendable</w:t>
        <w:tab/>
        <w:t>(     ) Exemplary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Provides resources to teachers in his/her grade.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ind w:left="360" w:firstLine="348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(     ) Unsatisfactory</w:t>
        <w:tab/>
        <w:t>(     ) Satisfactory</w:t>
        <w:tab/>
        <w:tab/>
        <w:t>(     ) Commendable</w:t>
        <w:tab/>
        <w:t xml:space="preserve">(     ) Exemplary </w:t>
      </w:r>
    </w:p>
    <w:p>
      <w:pPr>
        <w:pStyle w:val="ListParagrap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Offers support and orientation to teachers in his/her grade according to Section and School guidelines.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0"/>
          <w:szCs w:val="20"/>
          <w:lang w:val="en-GB"/>
        </w:rPr>
        <w:t>(     ) Unsatisfactory</w:t>
        <w:tab/>
        <w:t>(     ) Satisfactory</w:t>
        <w:tab/>
        <w:tab/>
        <w:t>(     ) Commendable</w:t>
        <w:tab/>
        <w:t>(     ) Exemplary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Enforces policies as well as agreements reached by consensus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ind w:left="360" w:firstLine="348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(     ) Unsatisfactory</w:t>
        <w:tab/>
        <w:t>(     ) Satisfactory</w:t>
        <w:tab/>
        <w:tab/>
        <w:t>(     ) Commendable</w:t>
        <w:tab/>
        <w:t xml:space="preserve">(     ) Exemplary </w:t>
      </w:r>
    </w:p>
    <w:p>
      <w:pPr>
        <w:pStyle w:val="ListParagrap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  <w:szCs w:val="20"/>
          <w:lang w:val="en-GB"/>
        </w:rPr>
        <w:t>Encourages the use of English among colleagues and students—when applicable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(     ) Unsatisfactory</w:t>
        <w:tab/>
        <w:t>(     ) Satisfactory</w:t>
        <w:tab/>
        <w:tab/>
        <w:t>(     ) Commendable</w:t>
        <w:tab/>
        <w:t>(     ) Exemplary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Elicits suggestions and feedback from teachers in order to voice them at Coordination meetings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(     ) Unsatisfactory</w:t>
        <w:tab/>
        <w:t>(     ) Satisfactory</w:t>
        <w:tab/>
        <w:tab/>
        <w:t>(     ) Commendable</w:t>
        <w:tab/>
        <w:t>(     ) Exemplary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 xml:space="preserve">Represent the Coordination team as “think tank” for the Section, assuming participation in decisions made 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ind w:left="360" w:firstLine="348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(     ) Unsatisfactory</w:t>
        <w:tab/>
        <w:t>(     ) Satisfactory</w:t>
        <w:tab/>
        <w:tab/>
        <w:t>(     ) Commendable</w:t>
        <w:tab/>
        <w:t>(     ) Exemplary</w:t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Provides relevant, clear and timely information to all teachers in his/her grade.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0"/>
          <w:szCs w:val="20"/>
          <w:lang w:val="en-GB"/>
        </w:rPr>
        <w:t>(     ) Unsatisfactory</w:t>
        <w:tab/>
        <w:t>(     ) Satisfactory</w:t>
        <w:tab/>
        <w:tab/>
        <w:t>(     ) Commendable</w:t>
        <w:tab/>
        <w:t>(     ) Exemplary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  <w:szCs w:val="20"/>
          <w:lang w:val="en-GB"/>
        </w:rPr>
        <w:t>Delegates wisely and democratically among team members.</w:t>
        <w:tab/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(     ) Unsatisfactory</w:t>
        <w:tab/>
        <w:t>(     ) Satisfactory</w:t>
        <w:tab/>
        <w:tab/>
        <w:t>(     ) Commendable</w:t>
        <w:tab/>
        <w:t>(     ) Exemplary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Works as a team with other teachers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ind w:left="360" w:firstLine="348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(     ) Unsatisfactory</w:t>
        <w:tab/>
        <w:t>(     ) Satisfactory</w:t>
        <w:tab/>
        <w:tab/>
        <w:t>(     ) Commendable</w:t>
        <w:tab/>
        <w:t xml:space="preserve">(     ) Exemplary </w:t>
      </w:r>
    </w:p>
    <w:p>
      <w:pPr>
        <w:pStyle w:val="ListParagrap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Has the skill to convey own ideas in a caring, respectful and clear manner, while showing flexibility and openness to ideas and suggestions from colleagues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0"/>
          <w:szCs w:val="20"/>
          <w:lang w:val="en-GB"/>
        </w:rPr>
        <w:t>(     ) Unsatisfactory</w:t>
        <w:tab/>
        <w:t>(     ) Satisfactory</w:t>
        <w:tab/>
        <w:tab/>
        <w:t>(     ) Commendable</w:t>
        <w:tab/>
        <w:t>(     ) Exemplary</w:t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Encourages synergy and good interpersonal relationships among grade team members, including mediation in partner-teaching relationships.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ind w:left="360" w:firstLine="348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(     ) Unsatisfactory</w:t>
        <w:tab/>
        <w:t>(     ) Satisfactory</w:t>
        <w:tab/>
        <w:tab/>
        <w:t>(     ) Commendable</w:t>
        <w:tab/>
        <w:t>(     ) Exemplary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Creates conditions for solving problems/conflicts in constructive and effective ways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ind w:left="360" w:firstLine="348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(     ) Unsatisfactory</w:t>
        <w:tab/>
        <w:t>(     ) Satisfactory</w:t>
        <w:tab/>
        <w:tab/>
        <w:t>(     ) Commendable</w:t>
        <w:tab/>
        <w:t>(     ) Exemplar</w:t>
      </w:r>
    </w:p>
    <w:p>
      <w:pPr>
        <w:pStyle w:val="ListParagrap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Maintains positive interpersonal relationships with colleagues.</w:t>
      </w:r>
    </w:p>
    <w:p>
      <w:pPr>
        <w:pStyle w:val="Normal"/>
        <w:ind w:left="708" w:hanging="0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sz w:val="20"/>
          <w:szCs w:val="20"/>
          <w:lang w:val="en-GB"/>
        </w:rPr>
        <w:t>(     ) Unsatisfactory</w:t>
        <w:tab/>
        <w:t>(     ) Satisfactory</w:t>
        <w:tab/>
        <w:tab/>
        <w:t>(     ) Commendable</w:t>
        <w:tab/>
        <w:t>(     ) Exemplary</w:t>
      </w:r>
    </w:p>
    <w:p>
      <w:pPr>
        <w:pStyle w:val="Normal"/>
        <w:ind w:left="708" w:hanging="0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 xml:space="preserve">Is reliable and trustworthy.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sz w:val="20"/>
          <w:szCs w:val="20"/>
          <w:lang w:val="en-GB"/>
        </w:rPr>
        <w:t>(     ) Unsatisfactory</w:t>
        <w:tab/>
        <w:t>(     ) Satisfactory</w:t>
        <w:tab/>
        <w:tab/>
        <w:t>(     ) Commendable</w:t>
        <w:tab/>
        <w:t>(     ) Exemplary</w:t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  <w:szCs w:val="20"/>
          <w:lang w:val="en-GB"/>
        </w:rPr>
        <w:t>Demonstrates enthusiasm and commitment towards his/her work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ind w:left="708" w:hanging="0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(     ) Unsatisfactory</w:t>
        <w:tab/>
        <w:t>(     ) Satisfactory</w:t>
        <w:tab/>
        <w:tab/>
        <w:t>(     ) Commendable</w:t>
        <w:tab/>
        <w:t>(     ) Exemplary</w:t>
      </w:r>
    </w:p>
    <w:p>
      <w:pPr>
        <w:pStyle w:val="Normal"/>
        <w:ind w:left="708" w:hanging="0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Comments: Optional—use separate sheet of paper if needed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s-ES"/>
    </w:rPr>
  </w:style>
  <w:style w:type="character" w:styleId="FooterChar">
    <w:name w:val="Footer Ch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1:57:00Z</dcterms:created>
  <dc:creator>Patricia Escobar</dc:creator>
  <dc:description/>
  <dc:language>en-US</dc:language>
  <cp:lastModifiedBy>cfayad</cp:lastModifiedBy>
  <cp:lastPrinted>2006-02-01T12:59:00Z</cp:lastPrinted>
  <dcterms:modified xsi:type="dcterms:W3CDTF">2012-08-22T01:57:00Z</dcterms:modified>
  <cp:revision>2</cp:revision>
  <dc:subject/>
  <dc:title>GRADE COORDINATOR EVALU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42295797</vt:r8>
  </property>
  <property fmtid="{D5CDD505-2E9C-101B-9397-08002B2CF9AE}" pid="3" name="_AuthorEmail">
    <vt:lpwstr>pescobar@colombobritanico.edu.co</vt:lpwstr>
  </property>
  <property fmtid="{D5CDD505-2E9C-101B-9397-08002B2CF9AE}" pid="4" name="_AuthorEmailDisplayName">
    <vt:lpwstr>Patricia Escobar</vt:lpwstr>
  </property>
  <property fmtid="{D5CDD505-2E9C-101B-9397-08002B2CF9AE}" pid="5" name="_EmailSubject">
    <vt:lpwstr>Evaluation form</vt:lpwstr>
  </property>
  <property fmtid="{D5CDD505-2E9C-101B-9397-08002B2CF9AE}" pid="6" name="_ReviewingToolsShownOnce">
    <vt:lpwstr/>
  </property>
</Properties>
</file>